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-361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3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04      </w:t>
      </w:r>
      <w:r>
        <w:rPr>
          <w:rFonts w:cs="Times New Roman" w:ascii="Times New Roman" w:hAnsi="Times New Roman"/>
          <w:sz w:val="26"/>
          <w:szCs w:val="26"/>
        </w:rPr>
        <w:t xml:space="preserve">2024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3 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– п, от 19.04.2023 № 150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6.2023 № 223-п, от 10.07.2023 №272-п, от 16.10.2023 № 409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1.2024 № 16-п, от 03.04.2024 № 142-п 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. №375-п (с изменениями), далее –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В Паспорт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озицию «Объемы бюджетных ассигнований» изложить в следующей редакции:</w:t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228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175 983,6 тыс. рублей, из них: муниципальный бюджет – 97 451,6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19 6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-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29 007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– 27 081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 год – 33 669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4 год – 38 695,8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565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5 год –13 196,7 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6 год – 14 686,6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3. «Перечень программных мероприятий» цифры: «26455,6», «3513,8», «92451,6», «13663,8», «170983,6», «33695,8» заменить соответственно цифрами: «31455,6», «8513,8», «97451,6», «18663,8», «175983,6», «38695,8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4. «Обоснование ресурсного обеспечения программы» цифры: «170983,6», «33695,8», «92451,6», «13663,8», заменить соответственно цифрами: «175983,6», «38695,8», «97451,6», «18663,8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одпрограмме «Автомобильные дороги на территории муниципального образования город Сорск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в паспорте подпрограммы, в позиции «Объемы бюджетных ассигнований» цифры: «104830,8», «26455,6», «23513,8» заменить соответственно цифрами: «109830,6», «31455,6», «28513,8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«1. Перечень подпрограммных мероприятий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ифры: «12595,6», «80,4», «58375,0», «3613,7», «1078,3», «20000,0», «20000,0», «104830,6», «23513,8», «26455,6», «3513,8» заменить соответственно цифрами: «18673,9», «6158,7», «78375,0», «2535,4», «0,0», «0,0», «0,0», «109830,6», «28513,8», «31455,6», «8513,8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графе 9 «2024г.»: в строке «Ремонт автомобильных дорог г.Сорска, Ямочный ремонт. Ремонт  тротуаров», в позиции «Бюджет РХ» цифру «0,0» заменить цифрой «20000,0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«2. Обоснование ресурсного обеспечения подпрограммы» цифры «104830,6», «23513,8», «26455,6» «3513,8» заменить соответственно цифрами:    «109830,6», «28513,8», «31455,6» «8513,8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– Каменева В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2:00Z</dcterms:created>
  <dc:creator>User</dc:creator>
  <dc:description/>
  <dc:language>en-US</dc:language>
  <cp:lastModifiedBy>Зинченко</cp:lastModifiedBy>
  <cp:lastPrinted>2024-04-22T16:09:00Z</cp:lastPrinted>
  <dcterms:modified xsi:type="dcterms:W3CDTF">2024-04-24T08:12:00Z</dcterms:modified>
  <cp:revision>2</cp:revision>
  <dc:subject/>
  <dc:title/>
</cp:coreProperties>
</file>